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 nr  2 do SI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506637, data 19/12/2017, strona S 243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7/S 243-50663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dsiębiorstwo Gospodarki Komunalnej </w:t>
              <w:br/>
              <w:t xml:space="preserve">i Mieszkaniowej w Sandomierzu Sp. z o.o. </w:t>
              <w:br/>
              <w:t>ul. Przemysłowa 12, 27-600 Sandomierz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120"/>
              <w:textAlignment w:val="baseline"/>
              <w:rPr/>
            </w:pPr>
            <w:r>
              <w:rPr>
                <w:rFonts w:eastAsia="Times New Roman"/>
                <w:b/>
                <w:szCs w:val="24"/>
                <w:lang w:eastAsia="pl-PL"/>
              </w:rPr>
              <w:t xml:space="preserve">Wywóz i zagospodarowanie komunalnych  osadów ściekowych </w:t>
              <w:br/>
              <w:t xml:space="preserve">z PGKiM w Sandomierzu Sp. z o.o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ind w:left="318" w:firstLine="42"/>
              <w:jc w:val="left"/>
              <w:textAlignment w:val="baseline"/>
              <w:rPr/>
            </w:pPr>
            <w:r>
              <w:rPr>
                <w:rFonts w:eastAsia="Times New Roman"/>
                <w:szCs w:val="24"/>
                <w:lang w:eastAsia="pl-PL"/>
              </w:rPr>
              <w:t xml:space="preserve">Wywóz i zagospodarowanie komunalnych osadów ściekowych  </w:t>
              <w:br/>
              <w:t xml:space="preserve">o kodzie 19  08 05   i uwodnieniu 80 %  </w:t>
              <w:br/>
              <w:t xml:space="preserve">z  PGKiM w Sandomierzu Sp. z o.o.  (Zakład Wodociągów i Kanalizacji – Oczyszczalnia Ścieków ul. Przemysłowa 9 ) w ilości ok. 450 Mg miesięcznie  - </w:t>
              <w:br/>
              <w:t xml:space="preserve">z częstotliwością wywozu 4 razy </w:t>
              <w:br/>
              <w:t xml:space="preserve">w miesiącu. Przewidywana ilość wywozu  </w:t>
              <w:br/>
              <w:t>i zagospodarowania osadu ściekowego to 16 200,00 Mg  w okresie 36 miesięcy.</w:t>
            </w:r>
          </w:p>
          <w:p>
            <w:pPr>
              <w:pStyle w:val="Normal"/>
              <w:suppressAutoHyphens w:val="true"/>
              <w:spacing w:before="0" w:after="0"/>
              <w:ind w:left="720" w:hanging="0"/>
              <w:textAlignment w:val="baselin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iCs/>
                <w:szCs w:val="24"/>
                <w:lang w:eastAsia="pl-PL"/>
              </w:rPr>
              <w:t xml:space="preserve">Zamawiający zastrzega sobie prawo dokonania korekty o (+/-) 20%  przewidywanej ilości  tj. 16 200 Mg  wywozu i zagospodarowania komunalnych osadów ściekowych, </w:t>
              <w:br/>
              <w:t xml:space="preserve">a wynika to z faktu, iż podana ilość osadu jest szacunkowa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spacing w:lineRule="exact" w:line="274" w:before="0" w:after="0"/>
              <w:contextualSpacing/>
              <w:jc w:val="left"/>
              <w:textAlignment w:val="baseline"/>
              <w:rPr/>
            </w:pPr>
            <w:r>
              <w:rPr>
                <w:spacing w:val="-8"/>
                <w:szCs w:val="24"/>
                <w:lang w:eastAsia="en-US"/>
              </w:rPr>
              <w:t xml:space="preserve">Transport osadów Wykonawca prowadził będzie zgodnie z wymogami w zakresie ochrony </w:t>
              <w:br/>
              <w:t xml:space="preserve">środowiska oraz bezpieczeństwa życia  </w:t>
              <w:br/>
              <w:t xml:space="preserve">i zdrowia ludzi  w szczególności </w:t>
              <w:br/>
              <w:t>w sposób uwzględniający właściwości chemiczne i fizyczne osadów, w tym stan skupienia oraz zagrożenia, które mogą powodować osady. Środki transportu oznakowane będą zgodnie z przepisami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spacing w:lineRule="exact" w:line="274" w:before="0" w:after="0"/>
              <w:contextualSpacing/>
              <w:jc w:val="left"/>
              <w:textAlignment w:val="baseline"/>
              <w:rPr>
                <w:spacing w:val="-8"/>
                <w:szCs w:val="24"/>
                <w:lang w:eastAsia="en-US"/>
              </w:rPr>
            </w:pPr>
            <w:r>
              <w:rPr>
                <w:spacing w:val="-8"/>
                <w:szCs w:val="24"/>
                <w:lang w:eastAsia="en-US"/>
              </w:rPr>
              <w:t>Załadunek osadów wykonywał będzie Zamawiający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true"/>
              <w:spacing w:lineRule="exact" w:line="274" w:before="0" w:after="0"/>
              <w:textAlignment w:val="baseline"/>
              <w:rPr>
                <w:rFonts w:eastAsia="Times New Roman"/>
                <w:spacing w:val="-8"/>
                <w:szCs w:val="24"/>
                <w:lang w:eastAsia="pl-PL"/>
              </w:rPr>
            </w:pPr>
            <w:r>
              <w:rPr>
                <w:rFonts w:eastAsia="Times New Roman"/>
                <w:b/>
                <w:spacing w:val="-8"/>
                <w:szCs w:val="24"/>
                <w:lang w:eastAsia="pl-PL"/>
              </w:rPr>
              <w:t>Wykonawca zobowiązany jest zachować wymogi określone przepisami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spacing w:lineRule="exact" w:line="274" w:before="0" w:after="0"/>
              <w:jc w:val="left"/>
              <w:textAlignment w:val="baseline"/>
              <w:rPr/>
            </w:pPr>
            <w:r>
              <w:rPr>
                <w:rFonts w:eastAsia="Times New Roman"/>
                <w:spacing w:val="-8"/>
                <w:szCs w:val="24"/>
                <w:lang w:eastAsia="pl-PL"/>
              </w:rPr>
              <w:t xml:space="preserve">Ustawy z dnia 14 grudnia 2012 r. </w:t>
              <w:br/>
              <w:t>O odpadach ( t. jedn. Dz. U. z 2016 r. poz. 1987 z późn. zmianami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spacing w:lineRule="exact" w:line="274" w:before="0" w:after="0"/>
              <w:jc w:val="left"/>
              <w:textAlignment w:val="baseline"/>
              <w:rPr/>
            </w:pPr>
            <w:r>
              <w:rPr>
                <w:rFonts w:eastAsia="Times New Roman"/>
                <w:spacing w:val="-8"/>
                <w:szCs w:val="24"/>
                <w:lang w:eastAsia="pl-PL"/>
              </w:rPr>
              <w:t xml:space="preserve">Rozporządzenia Ministra Środowiska </w:t>
              <w:br/>
              <w:t>z dnia 6 lutego 2015 r. w sprawie komunalnych osadów ściekowych ( Dz. U z 2015 r. poz.257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spacing w:lineRule="exact" w:line="274" w:before="0" w:after="0"/>
              <w:jc w:val="left"/>
              <w:textAlignment w:val="baseline"/>
              <w:rPr/>
            </w:pPr>
            <w:r>
              <w:rPr>
                <w:rFonts w:eastAsia="Times New Roman"/>
                <w:spacing w:val="-8"/>
                <w:szCs w:val="24"/>
                <w:lang w:eastAsia="pl-PL"/>
              </w:rPr>
              <w:t xml:space="preserve">Rozporządzenia  Ministra Środowiska </w:t>
              <w:br/>
              <w:t xml:space="preserve">z dnia 20 stycznia 2015 r.  w sprawie odzysku R 10 </w:t>
              <w:br/>
              <w:t>(Dz. U. z  2015 r. poz. 132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spacing w:lineRule="exact" w:line="274" w:before="0" w:after="0"/>
              <w:jc w:val="left"/>
              <w:textAlignment w:val="baseline"/>
              <w:rPr/>
            </w:pPr>
            <w:r>
              <w:rPr>
                <w:rFonts w:eastAsia="Times New Roman"/>
                <w:spacing w:val="-8"/>
                <w:szCs w:val="24"/>
                <w:lang w:eastAsia="pl-PL"/>
              </w:rPr>
              <w:t>Ustawy z dnia 27 kwietnia 2001 r. Prawo ochrony środowiska ( t. jedn. Dz. U. z 2017 r. poz. 519 z późn. zmianami. )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pacing w:val="-8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0"/>
                <w:szCs w:val="20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/3705/20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</w:t>
      </w:r>
      <w:r>
        <w:rPr>
          <w:rFonts w:cs="Arial" w:ascii="Arial" w:hAnsi="Arial"/>
          <w:b/>
          <w:i/>
          <w:sz w:val="20"/>
          <w:szCs w:val="20"/>
        </w:rPr>
        <w:t xml:space="preserve">Przedsiębiorstwo Gospodarki Komunalnej </w:t>
        <w:br/>
        <w:t>i Mieszkaniowej w Sandomierzu Sp. z o.o. ul. Przemysłowa 12</w:t>
      </w:r>
      <w:r>
        <w:rPr>
          <w:rFonts w:cs="Arial" w:ascii="Arial" w:hAnsi="Arial"/>
          <w:i/>
          <w:sz w:val="20"/>
          <w:szCs w:val="20"/>
        </w:rPr>
        <w:t xml:space="preserve">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</w:t>
      </w:r>
      <w:r>
        <w:rPr/>
        <w:t xml:space="preserve">Wywóz </w:t>
        <w:br/>
        <w:t xml:space="preserve">i zagospodarowanie komunalnych  osadów ściekowych z PGKiM w Sandomierzu Sp. z o.o. 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, dnia ……………….</w:t>
        <w:tab/>
        <w:tab/>
      </w:r>
    </w:p>
    <w:p>
      <w:pPr>
        <w:pStyle w:val="Normal"/>
        <w:spacing w:before="240" w:after="0"/>
        <w:ind w:left="4248" w:hanging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sz w:val="12"/>
          <w:szCs w:val="12"/>
        </w:rPr>
        <w:t xml:space="preserve">(Podpisy i pieczątki osób uprawnionych do składania oświadczeń woli </w:t>
        <w:br/>
        <w:t>w imieniu Wykonawcy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left"/>
      <w:textAlignment w:val="baseline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7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cp:keywords/>
  <dc:language>en-US</dc:language>
  <cp:lastModifiedBy>Acer</cp:lastModifiedBy>
  <cp:lastPrinted>2016-06-02T13:06:00Z</cp:lastPrinted>
  <dcterms:modified xsi:type="dcterms:W3CDTF">2017-12-19T12:11:00Z</dcterms:modified>
  <cp:revision>12</cp:revision>
  <dc:subject/>
  <dc:title/>
</cp:coreProperties>
</file>